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venio Marco de Colaboración 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uerdo de Cooperación Nº02 – AC0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6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IGNACIÓN DE LÍDER RESPONSABL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RES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,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lang w:val="es-ES_tradnl" w:eastAsia="es-ES"/>
        </w:rPr>
        <w:t>ASUNTO: Designación de responsable Concurso InNóvaTe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Desafíos de Innovación Abierta</w:t>
      </w:r>
      <w:r>
        <w:rPr>
          <w:rFonts w:eastAsia="Times New Roman" w:cs="Arial" w:ascii="Arial" w:hAnsi="Arial"/>
          <w:b/>
          <w:lang w:val="es-ES_tradnl" w:eastAsia="es-ES"/>
        </w:rPr>
        <w:t xml:space="preserve"> UNIRED- ECOPETROL S.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6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yellow"/>
          <w:lang w:val="es-ES_tradnl"/>
        </w:rPr>
        <w:t xml:space="preserve">NOMBRES Y APELLIDOS,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Representante Legal, de </w:t>
      </w:r>
      <w:r>
        <w:rPr>
          <w:rFonts w:eastAsia="Times New Roman"/>
          <w:b/>
          <w:color w:val="000000"/>
          <w:sz w:val="22"/>
          <w:szCs w:val="22"/>
          <w:highlight w:val="yellow"/>
          <w:lang w:val="es-ES_tradnl"/>
        </w:rPr>
        <w:t>NOMBRE DE LA EMPRESA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me permito presentar la persona designada para ejercer el rol de líder responsable de la iniciativa postulada: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highlight w:val="yellow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80"/>
        <w:gridCol w:w="688"/>
        <w:gridCol w:w="1251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s y apellidos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Documento de identidad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Número y lugar de expedición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argo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Empresa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elular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eléfono fij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Ex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Correo electrónico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iniciativa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sí mismo autorizamos a la Red de Instituciones de Educación, Investigación y Desarrollo del Oriente Colombiano – UNIRED, para el uso y el tratamiento de nuestro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eastAsia="Times New Roman" w:cs="Arial" w:ascii="Arial" w:hAnsi="Arial"/>
          <w:b/>
          <w:lang w:val="es-ES_tradnl" w:eastAsia="es-ES"/>
        </w:rPr>
        <w:t>“InNóvaTe 2016: Generando Valor”,</w:t>
      </w:r>
      <w:r>
        <w:rPr>
          <w:rFonts w:eastAsia="Times New Roman" w:cs="Arial" w:ascii="Arial" w:hAnsi="Arial"/>
          <w:lang w:val="es-ES_tradnl" w:eastAsia="es-ES"/>
        </w:rPr>
        <w:t xml:space="preserve"> así como el contacto telefónico correspondiente en el caso que sea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 xml:space="preserve">FIRMA REP. LEGAL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NOMBRE DE LA EMPRE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 xml:space="preserve">NIT DE LA EMPRES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FIRMA LÍDER SELECCION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Líder Responsable Iniciativa Postulad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NOMBRE DE LA EMPRE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yellow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val="es-ES_tradnl" w:eastAsia="es-ES"/>
              </w:rPr>
              <w:t>E-MAIL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highlight w:val="yellow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highlight w:val="yellow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highlight w:val="yellow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es-ES"/>
        </w:rPr>
        <w:t>IMPRIMIR EN HOJA MEMBRETE Y DE CONTAR CON SELLO HUMEDO O SECO, FAVOR COLOCARL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Maria Paula Uribe Espitia</cp:lastModifiedBy>
  <dcterms:modified xsi:type="dcterms:W3CDTF">2016-09-01T16:05:00Z</dcterms:modified>
  <cp:revision>48</cp:revision>
  <dc:subject/>
  <dc:title/>
</cp:coreProperties>
</file>